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teinpilz-Kartoffel-Grat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Heading1"/>
        <w:rPr/>
      </w:pPr>
      <w:r>
        <w:rPr/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Speckwür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50 g frische Steinpilz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Saucen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Gruyère, gerie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knapp weich kochen, sie dürfen noch etwas fest sei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wiebel, Knoblauch und Petersilie fein hack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eckwürfel in der heißen Butter kurz braten, Feingehacktes beifügen und kurz mitdünsten. Dann in einer Gratinform verteil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teinpilze rüsten und in Scheiben schneiden. Kartoffeln der Länge nach in dünne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eides ziegelartig in die Gratinform einschichten. Saucenrahm, Wein, Käse, Salz, Pfeffer und Muskatnuss verrühren und darüber gießen. Im 200 Grad heißen Ofen ca. 20 Minuten grati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15:00Z</dcterms:created>
  <dc:creator>Einhäuser</dc:creator>
  <dc:description/>
  <dc:language>en-US</dc:language>
  <cp:lastModifiedBy>Einhäuser</cp:lastModifiedBy>
  <dcterms:modified xsi:type="dcterms:W3CDTF">2003-10-16T00:19:00Z</dcterms:modified>
  <cp:revision>1</cp:revision>
  <dc:subject/>
  <dc:title>Steinpilz-Kartoffel-Gratin</dc:title>
</cp:coreProperties>
</file>